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apache-zookeeper</w:t>
      </w:r>
      <w:r>
        <w:rPr>
          <w:rFonts w:eastAsia="微软雅黑" w:cs="宋体;SimSun" w:ascii="微软雅黑" w:hAnsi="微软雅黑"/>
          <w:b w:val="false"/>
          <w:sz w:val="21"/>
          <w:szCs w:val="21"/>
        </w:rPr>
        <w:t xml:space="preserve"> 3.6.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2004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2020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1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20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3 Coda Hale and Yamm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The Netty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 1995, 1996, 1999, 2000, 2001, 2002, 2004, 2005,</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2004, Christopher Cla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2, the original author or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17 QOS.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Yahoo! Inc.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2.0 and OpenSSL and SSLeay and MIT and BSD</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ac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Version 2.0, January 2004</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ERMS AND CONDITIONS FOR USE, REPRODUCTION, AND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shall mean the terms and conditions for use, reproduc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distribution as defined by Sections 1 through 9 of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shall mean the copyright owner or entity authoriz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that is grant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egal Entity" shall mean the union of the acting entit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entities that control, are controlled by, or are under comm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with that entity. For the purposes of this defini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means (i) the power, direct or indirect, to ca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rection or management of such entity, whether by contract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wise, or (ii) ownership of fifty percent (50%) or more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utstanding shares, or (iii) beneficial ownership of such ent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or "Your") shall mean an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ercising permissions grant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form shall mean the preferred form for making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ing but not limited to software source code,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and configuration fi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shall mean any form resulting from mechanic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ransformation or translation of a Source form, including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 limited to compiled object code, generated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onversions to other media typ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hall mean the work of authorship, whether in Sourc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made available under the License, as indicated by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notice that is included in or attached to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 example is provided in the Appendix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shall mean any work, whether in Source or Obj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m, that is based on (or derived from) the Work and for which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ditorial revisions, annotations, elaborations, or other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esent, as a whole, an original work of authorship. For the purpo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is License, Derivative Works shall not include works that rema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parable from, or merely link (or bind by name) to the interface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and Derivative Work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 shall mean any work of authorship, includ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original version of the Work and any modifications or ad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at Work or Derivative Works thereof, that is intentional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mitted to Licensor for inclusion in the Work by the copyright own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by an individual or Legal Entity authorized to submit on behalf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For the purposes of this definition, "submit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ans any form of electronic, verbal, or written communication sen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e Licensor or its representatives, including but not limited to</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unication on electronic mailing lists, source code control system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issue tracking systems that are managed by, or on behalf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for the purpose of discussing and improving the Work,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communication that is conspicuously marked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signated in writing by the copyright owner as "Not a Con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shall mean Licensor and any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behalf of whom a Contribution has been received by Licensor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sequently incorporated within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2. Grant of Copyrigh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license to reproduce, prepare Derivative Work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ublicly display, publicly perform, sublicense, and distribut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and such Derivative Works in Source or Object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3. Grant of Paten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stated in this section) patent license to make, have m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se, offer to sell, sell, import, and otherwise transfer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 such license applies only to those patent claims licens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such Contributor that are necessarily infringed by thei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s) alone or by combination of their Contribu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the Work to which such Contribution(s) was submitted. If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stitute patent litigation against any entity (including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ross-claim or counterclaim in a lawsuit) alleging that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 Contribution incorporated within the Work constitutes dir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contributory patent infringement, then any patent licen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ranted to You under this License for that Work shall termin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of the date such litigation is fil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4. Redistribution. You may reproduce and distribute copies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or Derivative Works thereof in any medium, with or witho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odifications, and in Source or Object form, provided that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et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You must give any other recipients of the Work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a copy of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You must cause any modified files to carry prominent notic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tating that You changed the file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You must retain, in the Source form of any Derivative Work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You distribute, all copyright, patent, trademark,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tribution notices from the Source form of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those notices that do not pertain to any part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Derivative Work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 If the Work includes a "NOTICE" text file as part of i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ion, then any Derivative Works that You distribute mu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e a readable copy of the attribution notices contain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such NOTICE file, excluding those notices that do no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ertain to any part of the Derivative Works, in at least on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following places: within a NOTICE text file distrib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part of the Derivative Works; within the Source form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cumentation, if provided along with the Derivative Work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a display generated by the Derivative Works, if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ver such third-party notices normally appear. The conten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NOTICE file are for informational purposes only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 not modify the License. You may add Your own attribu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ices within Derivative Works that You distribute, alongsi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s an addendum to the NOTICE text from the Work, provid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such additional attribution notices cannot be constru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modify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add Your own copyright statement to Your modifications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ay provide additional or different license terms and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use, reproduction, or distribution of Your modification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any such Derivative Works as a whole, provided Your u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oduction, and distribution of the Work otherwise complies wit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nditions stat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5. Submission of Contributions. Unless You explicitly state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y Contribution intentionally submitted for inclusion in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You to the Licensor shall be under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without any additional term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withstanding the above, nothing herein shall supersede 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terms of any separate license agreement you may have exec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Licensor regarding such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6. Trademarks. This License does not grant permission to use the tr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ames, trademarks, service marks, or product names of the Licens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required for reasonable and customary use in describ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igin of the Work and reproducing the content of the NOTICE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7. Disclaimer of Warranty. Unless required by applicable law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greed to in writing, Licensor provides the Work (and ea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provides its Contributions)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mplied, including, without limitation, any warrantie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ITLE, NON-INFRINGEMENT, MERCHANTABILITY, or FITNESS FOR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ARTICULAR PURPOSE. You are solely responsible for determin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ropriateness of using or redistributing the Work and assume an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isks associated with Your exercise of permissions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8. Limitation of Liability. In no event and under no legal theor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ther in tort (including negligence), contract,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such as deliberate and gross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egligent acts) or agreed to in writing, shall any Contributor b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able to You for damages, including any direct, indirect, speci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idental, or consequential damages of any character arising as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sult of this License or out of the use or inability to 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including but not limited to damages for loss of goodwi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toppage, computer failure or malfunction, or an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commercial damages or losses), even if such Contribut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9. Accepting Warranty or Additional Liability. While redistribut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or Derivative Works thereof, You may choose to off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harge a fee for, acceptance of support, warranty, indemn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other liability obligations and/or rights consistent with th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However, in accepting such obligations, You may act on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Your own behalf and on Your sole responsibility, not on behal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any other Contributor, and only if You agree to indemn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fend, and hold each Contributor harmless for any liabil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urred by, or claims asserted against, such Contributor by reas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your accepting any such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ENDIX: How to apply the Apache License to you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apply the Apache License to your work, attach the follow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oilerplate notice, with the fields enclosed by brackets "[]"</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laced with your own identifying information. (Don't inclu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brackets!)  The text should be enclosed in the appropri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ent syntax for the file format. We also recommend that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ile or class name and description of purpose be included on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ame "printed page" as the copyright notice for easi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dentification within third-party archiv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yyyy] [name of copyright own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d under the Apache License, Version 2.0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not use this file except in compliance with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obtain a copy of the License 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LICENSE-2.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or agreed to in writing, softwar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d under the License is distributed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 impli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e the License for the specific language governing permissions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mitations under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SD Zero Claus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by Rob Landley &lt;rob@landley.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to use, copy, modify, and/or distribute this software for any purpose with or without fee is hereby gran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I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copyright holder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bove copyright notice and this permission notice (including the next paragraph) shall be included in all copies or substantial portions of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b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LICENSE ISSU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The OpenSSL toolkit stays under a double license, i.e. both the conditions o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the OpenSSL License and the original SSLeay license apply to the toolki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See below for the actual license tex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OpenSSL Licen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Copyright (c) 1998-2019 The OpenSSL Project.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Redistribution and use in source and binary forms, with or withou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modification, are permitted provided that the following conditi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are me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1. Redistributions of source code must retain the above copyrigh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notice, this list of conditions and the following disclaim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2. Redistributions in binary form must reproduce the above copyrigh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notice, this list of conditions and the following disclaimer i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the documentation and/or other materials provided with th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distribu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3. All advertising materials mentioning features or use of thi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software must display the following acknowledgmen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This product includes software developed by the OpenSSL Projec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for use in the OpenSSL Toolkit. (http://www.openssl.or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4. The names "OpenSSL Toolkit" and "OpenSSL Project" must not be used t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endorse or promote products derived from this software withou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prior written permission. For written permission, please contac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openssl-core@openssl.or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5. Products derived from this software may not be called "OpenSS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nor may "OpenSSL" appear in their names without prior writte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permission of the OpenSSL Projec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6. Redistributions of any form whatsoever must retain the follow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acknowledgmen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This product includes software developed by the OpenSSL Projec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for use in the OpenSSL Toolkit (http://www.openssl.or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THIS SOFTWARE IS PROVIDED BY THE OpenSSL PROJECT ``AS IS'' AND AN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EXPRESSED OR IMPLIED WARRANTIES, INCLUDING, BUT NOT LIMITED TO, TH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IMPLIED WARRANTIES OF MERCHANTABILITY AND FITNESS FOR A PARTICULA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PURPOSE ARE DISCLAIMED.  IN NO EVENT SHALL THE OpenSSL PROJECT 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ITS CONTRIBUTORS BE LIABLE FOR ANY DIRECT, INDIRECT, INCIDENTA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SPECIAL, EXEMPLARY, OR CONSEQUENTIAL DAMAGES (INCLUDING, BU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NOT LIMITED TO, PROCUREMENT OF SUBSTITUTE GOODS OR SERVIC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LOSS OF USE, DATA, OR PROFITS; OR BUSINESS INTERRUP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HOWEVER CAUSED AND ON ANY THEORY OF LIABILITY, WHETHER IN CONTRAC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STRICT LIABILITY, OR TORT (INCLUDING NEGLIGENCE OR OTHERWI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ARISING IN ANY WAY OUT OF THE USE OF THIS SOFTWARE, EVEN IF ADVIS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OF THE POSSIBILITY OF SUCH DAMAG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This product includes cryptographic software written by Eric You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eay@cryptsoft.com).  This product includes software written by Ti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Hudson (tjh@cryptsoft.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Original SSLeay Licen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Copyright (C) 1995-1998 Eric Young (eay@cryptsoft.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This package is an SSL implementation writte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by Eric Young (eay@cryptsoft.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The implementation was written so as to conform with Netscapes SS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This library is free for commercial and non-commercial use as long a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the following conditions are aheared to.  The following conditi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apply to all code found in this distribution, be it the RC4, RS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lhash, DES, etc., code; not just the SSL code.  The SSL document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included with this distribution is covered by the same copyright term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except that the holder is Tim Hudson (tjh@cryptsoft.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Copyright remains Eric Young's, and as such any Copyright notices i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the code are not to be remo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If this package is used in a product, Eric Young should be given attribu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as the author of the parts of the library us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This can be in the form of a textual message at program startup 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in documentation (online or textual) provided with the packag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Redistribution and use in source and binary forms, with or withou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modification, are permitted provided that the following conditi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are me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1. Redistributions of source code must retain the copyrigh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notice, this list of conditions and the following disclaim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2. Redistributions in binary form must reproduce the above copyrigh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notice, this list of conditions and the following disclaimer in th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documentation and/or other materials provided with the distribu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3. All advertising materials mentioning features or use of this softwar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must display the following acknowledgemen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This product includes cryptographic software written b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Eric Young (eay@cryptsoft.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The word 'cryptographic' can be left out if the rouines from the librar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being used are not cryptographic related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4. If you include any Windows specific code (or a derivative thereof) fr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the apps directory (application code) you must include an acknowledgemen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This product includes software written by Tim Hudson (tjh@cryptsoft.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THIS SOFTWARE IS PROVIDED BY ERIC YOUNG ``AS IS'' AN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ANY EXPRESS OR IMPLIED WARRANTIES, INCLUDING, BUT NOT LIMITED TO, TH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IMPLIED WARRANTIES OF MERCHANTABILITY AND FITNESS FOR A PARTICULAR PURPO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ARE DISCLAIMED.  IN NO EVENT SHALL THE AUTHOR OR CONTRIBUTORS BE LIAB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FOR ANY DIRECT, INDIRECT, INCIDENTAL, SPECIAL, EXEMPLARY, OR CONSEQUENTIA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DAMAGES (INCLUDING, BUT NOT LIMITED TO, PROCUREMENT OF SUBSTITUTE GOOD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OR SERVICES; LOSS OF USE, DATA, OR PROFITS; OR BUSINESS INTERRUP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HOWEVER CAUSED AND ON ANY THEORY OF LIABILITY, WHETHER IN CONTRACT, STRIC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LIABILITY, OR TORT (INCLUDING NEGLIGENCE OR OTHERWISE) ARISING IN ANY WA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OUT OF THE USE OF THIS SOFTWARE, EVEN IF ADVISED OF THE POSSIBILITY O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SUCH DAMAG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The licence and distribution terms for any publically available version 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derivative of this code cannot be changed.  i.e. this code cannot simply b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copied and put under another distribution licenc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including the GNU Public Licenc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09T09:5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9cQ2NNMtj6CipT9ABBBXDO+m8OWChVdU+5scHH0+ryBgGQ2Cc4DhQnqoA3x0y01xM6eDUV9
HTWwCTJAkRuRVmvjQqeTu6Siw8hfLXIF+TF6fh60wrzF/CkJ/j4+Lobhs05qM9ChOJVCcUi5
ONNgSl44+kR2notgUV4uF81cGIoRvFacbTA8f6wsp4N3U9uAB+ttnc6l0kKnuuQNO/RjUkUu
5gtTSJ/IvR48UtIvmH</vt:lpwstr>
  </property>
  <property fmtid="{D5CDD505-2E9C-101B-9397-08002B2CF9AE}" pid="3" name="_2015_ms_pID_7253431">
    <vt:lpwstr>IjkZpNMaJbzTDLs7g1SiaP0liLzJjfa8AHHRlxVhGI6XD3AzHBYnqm
wjVTAQWQuFK+Ou+qnkoa1vEVAyHqJavOYHY4rtCb3SRsOMtcsTo5Nkmp+NUnfr3HKb6xzNee
CMn6R4NjznOqGy1hpe3QlYJvqZIMrLSo0oWUiPzmfwVS6X1pkyHXDcYcrtjkDBytRs3dpcdI
KiJ41HytEe/pF+P5aS50cUymTbq5w1TXxoKJ</vt:lpwstr>
  </property>
  <property fmtid="{D5CDD505-2E9C-101B-9397-08002B2CF9AE}" pid="4" name="_2015_ms_pID_7253431_00">
    <vt:lpwstr>_2015_ms_pID_7253431</vt:lpwstr>
  </property>
  <property fmtid="{D5CDD505-2E9C-101B-9397-08002B2CF9AE}" pid="5" name="_2015_ms_pID_7253432">
    <vt:lpwstr>kq3mD3dt7Z9gR+aYpgnYqg8sk0DRxP1v6gN0
7tKgYyFGI+cXlog9FgpiGljXtUZwoap2OZwtBsLWtaRw7qwYQa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28689</vt:lpwstr>
  </property>
</Properties>
</file>